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30235" cy="59442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0320" cy="5944320"/>
                          <a:chOff x="0" y="0"/>
                          <a:chExt cx="8230320" cy="5944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22960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12480" y="0"/>
                            <a:ext cx="4078080" cy="44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ealth Status of Families Improv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dicators: Total fertility rate, Under-five mortality rate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480" y="470520"/>
                            <a:ext cx="4078080" cy="114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utcome Intermediate Results: Target health practices improved and use of health services increas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ng-term family planning methods (LTFPM), intermittent presumptive treatment for malaria, vitamin A coverage, contraceptive-prevalence rate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2621880" cy="79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R1: Communities empowered to practice key behaviors and use services for target health problems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1943280"/>
                            <a:ext cx="2621880" cy="44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R2: Family level access to target services increased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7720" y="1943280"/>
                            <a:ext cx="2621880" cy="44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R3: Sustainability reinforced for target health program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7680"/>
                            <a:ext cx="2621880" cy="14994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R1 Illustrative Activiti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mprehensive community behavior-change intervention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vitalized community based distribution program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ivil society advocacy training….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0400" y="2514600"/>
                            <a:ext cx="2621880" cy="18496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R2 Illustrative Activiti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ocial marketing of FP/MCH servic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mproved district-level management capacit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istics management strengthening and in-service training for provide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urricula revision in pre-service training facilities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7720" y="2514600"/>
                            <a:ext cx="2621880" cy="114876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R3 Illustrative Activiti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pand client choice of FP services, including access to LTFP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raining and retraining of health works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0" y="1829520"/>
                            <a:ext cx="582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82952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4280" y="182952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0" y="1600920"/>
                            <a:ext cx="72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182952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0400" y="4571280"/>
                            <a:ext cx="2599200" cy="1257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R 3 Illustrative Indicato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mproved district management and financial support for CS, RH and I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% of district basket funding in target regions allocated for long-term methods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8.05pt;height:468.05pt" coordorigin="0,0" coordsize="12961,9361">
                <v:rect id="shape_0" stroked="f" o:allowincell="f" style="position:absolute;left:1;top:1;width:1295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327;top:0;width:6421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ealth Status of Families Improv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dicators: Total fertility rate, Under-five mortality rat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27;top:741;width:6421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utcome Intermediate Results: Target health practices improved and use of health services increas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ng-term family planning methods (LTFPM), intermittent presumptive treatment for malaria, vitamin A coverage, contraceptive-prevalence rat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3060;width:4128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R1: Communities empowered to practice key behaviors and use services for target health problem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58;top:3060;width:4128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R2: Family level access to target services increase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31;top:3060;width:4128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R3: Sustainability reinforced for target health progra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4500;width:4128;height:2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R1 Illustrative Activiti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mprehensive community behavior-change intervention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vitalized community based distribution program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ivil society advocacy training….</w:t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none"/>
                </v:shape>
                <v:shape id="shape_0" stroked="t" o:allowincell="f" style="position:absolute;left:4473;top:3960;width:4128;height:29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R2 Illustrative Activiti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ocial marketing of FP/MCH servic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mproved district-level management capacit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istics management strengthening and in-service training for provider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urricula revision in pre-service training facilities</w:t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none"/>
                </v:shape>
                <v:shape id="shape_0" stroked="t" o:allowincell="f" style="position:absolute;left:8831;top:3960;width:4128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R3 Illustrative Activiti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pand client choice of FP services, including access to LTFP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raining and retraining of health works</w:t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none"/>
                </v:shape>
                <v:line id="shape_0" from="1950,2881" to="11124,28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50,2881" to="1950,29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25,2881" to="11125,29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10,2521" to="6310,286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15,2881" to="6315,29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867;top:7199;width:4092;height:19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R 3 Illustrative Indicator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mproved district management and financial support for CS, RH and I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% of district basket funding in target regions allocated for long-term methods</w:t>
                        </w:r>
                      </w:p>
                    </w:txbxContent>
                  </v:textbox>
                  <v:fill o:detectmouseclick="t" on="false"/>
                  <v:stroke color="black" weight="12600" dashstyle="dash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980</wp:posOffset>
                </wp:positionH>
                <wp:positionV relativeFrom="paragraph">
                  <wp:posOffset>-909320</wp:posOffset>
                </wp:positionV>
                <wp:extent cx="7658100" cy="6858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Results Framework for USAID Tanzania’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Health Strategic Objective,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54pt;mso-wrap-distance-left:9.05pt;mso-wrap-distance-right:9.05pt;mso-wrap-distance-top:0pt;mso-wrap-distance-bottom:0pt;margin-top:-71.6pt;mso-position-vertical-relative:text;margin-left:2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Results Framework for USAID Tanzania’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Health Strategic Objective,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499610</wp:posOffset>
                </wp:positionV>
                <wp:extent cx="2611755" cy="1793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755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</w:rPr>
                              <w:t>IR 1 Illustrative Indicat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crease in number of non-MOH sites providing contraceptive serv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% increase in knowledge of long term contraceptive metho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crease in number of women receiving long-term methods in non-MOH facilities</w:t>
                            </w:r>
                          </w:p>
                        </w:txbxContent>
                      </wps:txbx>
                      <wps:bodyPr anchor="t" lIns="86995" tIns="43180" rIns="8699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65pt;height:141.2pt;mso-wrap-distance-left:9.05pt;mso-wrap-distance-right:9.05pt;mso-wrap-distance-top:0pt;mso-wrap-distance-bottom:0pt;margin-top:354.3pt;mso-position-vertical-relative:text;margin-left:0pt;mso-position-horizontal-relative:text">
                <v:fill opacity="0f"/>
                <v:stroke dashstyle="dash"/>
                <v:textbox inset="0.0951388888888889in,0.0472222222222222in,0.0951388888888889in,0.04722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</w:rPr>
                        <w:t>IR 1 Illustrative Indicato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Increase in number of non-MOH sites providing contraceptive servi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% increase in knowledge of long term contraceptive metho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Increase in number of women receiving long-term methods in non-MOH facil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7495</wp:posOffset>
                </wp:positionH>
                <wp:positionV relativeFrom="paragraph">
                  <wp:posOffset>4531995</wp:posOffset>
                </wp:positionV>
                <wp:extent cx="2607310" cy="1644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310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</w:rPr>
                              <w:t>IR 2 Illustrative Indicat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eproductive Health program effort inde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# of NGOs and FBOs providing clinic-based metho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# of stock outs for contraceptiv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# of health workers trained in providing long-term methods</w:t>
                            </w:r>
                          </w:p>
                        </w:txbxContent>
                      </wps:txbx>
                      <wps:bodyPr anchor="t" lIns="86995" tIns="43180" rIns="8699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3pt;height:129.5pt;mso-wrap-distance-left:9.05pt;mso-wrap-distance-right:9.05pt;mso-wrap-distance-top:0pt;mso-wrap-distance-bottom:0pt;margin-top:356.85pt;mso-position-vertical-relative:text;margin-left:221.85pt;mso-position-horizontal-relative:text">
                <v:fill opacity="0f"/>
                <v:stroke dashstyle="dash"/>
                <v:textbox inset="0.0951388888888889in,0.0472222222222222in,0.0951388888888889in,0.04722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</w:rPr>
                        <w:t>IR 2 Illustrative Indicato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Reproductive Health program effort inde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# of NGOs and FBOs providing clinic-based metho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# of stock outs for contraceptiv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# of health workers trained in providing long-term metho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3:15:00Z</dcterms:created>
  <dc:creator>CPC</dc:creator>
  <dc:description/>
  <cp:keywords/>
  <dc:language>en-US</dc:language>
  <cp:lastModifiedBy>Carolina Population Center</cp:lastModifiedBy>
  <cp:lastPrinted>2006-10-27T10:23:00Z</cp:lastPrinted>
  <dcterms:modified xsi:type="dcterms:W3CDTF">2006-10-27T14:26:00Z</dcterms:modified>
  <cp:revision>4</cp:revision>
  <dc:subject/>
  <dc:title>  </dc:title>
</cp:coreProperties>
</file>